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бель Link'а для игрушки Zero Tolerance использует гнезда 2 джойсти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6270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аспиновка гнезда джойстика следующая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2880"/>
      </w:tblGrid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ичное применение</w:t>
            </w:r>
          </w:p>
        </w:tc>
      </w:tr>
      <w:tr>
        <w:trPr>
          <w:trHeight w:val="2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UP/Z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DOWN/Y</w:t>
            </w:r>
          </w:p>
        </w:tc>
      </w:tr>
      <w:tr>
        <w:trPr>
          <w:trHeight w:val="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LEFT/X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RIGHT/MODE</w:t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ие джойстика</w:t>
            </w:r>
          </w:p>
        </w:tc>
      </w:tr>
      <w:tr>
        <w:trPr>
          <w:trHeight w:val="1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A/B</w:t>
            </w:r>
          </w:p>
        </w:tc>
      </w:tr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  <w:r>
              <w:rPr>
                <w:lang w:val="en-US"/>
              </w:rPr>
              <w:t>: SYNC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C/START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, порт джойстика - это универсальный семиразрядный порт, который может работать либо как 7-ми разрядный параллельный порт, либо как 5-и разрядный параллельный и последовательный (разряд </w:t>
      </w:r>
      <w:r>
        <w:rPr>
          <w:lang w:val="en-US"/>
        </w:rPr>
        <w:t>D</w:t>
      </w:r>
      <w:r>
        <w:rPr/>
        <w:t xml:space="preserve">4 становится приемником, а разряд </w:t>
      </w:r>
      <w:r>
        <w:rPr>
          <w:lang w:val="en-US"/>
        </w:rPr>
        <w:t>D</w:t>
      </w:r>
      <w:r>
        <w:rPr/>
        <w:t>5 передатчиком последовательного порта), и поэтому к нему можно “цеплять” практически любое устройство, которое выдерживает логические уровни ТТЛ. Более того, вывод D6, при использовании как вход, может генерировать запрос на прерывание.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0" w:dyaOrig="1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35pt;width:276.75pt;height:85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3116648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этому кабель распинован следующим образом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23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>Контакт 5 не используется, так как питание у каждой приставки индивидуальное. Контакты 7 и 9 подключены “накрест” для генерирования прерывания, обработчик которого и осуществляет связь двух прист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графия прото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Данный кабель был проверен на MD1 и MD2 в 1996 году. Длина кабеля - 6 метр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05:00Z</dcterms:created>
  <dc:creator>HardwareMan</dc:creator>
  <dc:description/>
  <dc:language>en-US</dc:language>
  <cp:lastModifiedBy>HardwareMan</cp:lastModifiedBy>
  <dcterms:modified xsi:type="dcterms:W3CDTF">2004-05-08T14:58:00Z</dcterms:modified>
  <cp:revision>23</cp:revision>
  <dc:subject/>
  <dc:title>Кабель Link'а для игрушки Zero Tolerance использует гнезда 2 джойстика</dc:title>
</cp:coreProperties>
</file>